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－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吉村　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刺し網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あわび・なまこ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あわび・なまこ漁業（磯見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制限措置に定める操業区域のとおり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４　漁業時期　　　　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１日から翌年８月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あわび・なまこ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　　　山形県　　　　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磯見（船上からの採捕に限る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92075</wp:posOffset>
                </wp:positionV>
                <wp:extent cx="438150" cy="219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7.25pt;width:34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新規　／　継続　／　代船　／　承継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35:00Z</dcterms:created>
  <dc:creator>user</dc:creator>
  <dc:description/>
  <cp:keywords/>
  <dc:language>en-US</dc:language>
  <cp:lastModifiedBy>user</cp:lastModifiedBy>
  <cp:lastPrinted>2021-06-14T17:21:00Z</cp:lastPrinted>
  <dcterms:modified xsi:type="dcterms:W3CDTF">2023-10-05T04:55:00Z</dcterms:modified>
  <cp:revision>27</cp:revision>
  <dc:subject/>
  <dc:title>平成　　年　　月　　日</dc:title>
</cp:coreProperties>
</file>